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НТИНАРКОТИЧЕСКАЯ  КОМИССИЯ </w:t>
      </w:r>
    </w:p>
    <w:p>
      <w:pPr>
        <w:pStyle w:val="Normal"/>
        <w:ind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ГОРШЕЧЕНСКОМ РАЙОНЕ  КУРСКОЙ ОБЛАСТИ</w:t>
      </w:r>
    </w:p>
    <w:p>
      <w:pPr>
        <w:pStyle w:val="Normal"/>
        <w:ind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</w:t>
      </w:r>
    </w:p>
    <w:p>
      <w:pPr>
        <w:pStyle w:val="Normal"/>
        <w:ind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« СООБЩИ, ГДЕ ТОРГУЮТ СМЕРТЬЮ »</w:t>
      </w:r>
    </w:p>
    <w:p>
      <w:pPr>
        <w:pStyle w:val="Normal"/>
        <w:ind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нтинаркотическая комиссия в Горшеченском районе сообщает, что в период с 14 по 25 марта  2016 года в Горшеченском районе проводится Всероссийская антинаркотическая акция «Сообщи, где торгуют смертью». </w:t>
      </w:r>
    </w:p>
    <w:p>
      <w:pPr>
        <w:pStyle w:val="Normal"/>
        <w:ind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ля проведения Акции  создана рабочая группа в количестве 9 человек. Состоялось заседания рабочей группы по подготовке проведения Акции. До членов  рабочей группы были доведены цели и задачи проведения Акции.</w:t>
      </w:r>
    </w:p>
    <w:p>
      <w:pPr>
        <w:pStyle w:val="Normal"/>
        <w:ind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о всех фактах изготовления и сбыта наркотических веществ просим сообщать по телефонам: 2-19-66, 2-12-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ый антинаркотический номер: 8-800-345-67-89 (круглосуточ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ФСКН России по Курской области: 8 (4712) 70-88-11 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@46.</w:t>
        </w:r>
        <w:r>
          <w:rPr>
            <w:rStyle w:val="InternetLink"/>
            <w:sz w:val="28"/>
            <w:szCs w:val="28"/>
            <w:lang w:val="en-US"/>
          </w:rPr>
          <w:t>fsk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На сайт Администрации Горшече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qorschech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по электронной почте </w:t>
      </w:r>
      <w:hyperlink r:id="rId3">
        <w:r>
          <w:rPr>
            <w:rStyle w:val="InternetLink"/>
            <w:sz w:val="28"/>
            <w:szCs w:val="28"/>
            <w:lang w:val="en-US"/>
          </w:rPr>
          <w:t>adm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ursk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а главная задача – уберечь население района от страшнейшей беды – наркомании. Только все вместе мы сможем её побед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-info@46.fskn.gov.ru" TargetMode="External"/><Relationship Id="rId3" Type="http://schemas.openxmlformats.org/officeDocument/2006/relationships/hyperlink" Target="mailto:adml@kursk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14:00Z</dcterms:created>
  <dc:creator>User</dc:creator>
  <dc:description/>
  <cp:keywords/>
  <dc:language>en-US</dc:language>
  <cp:lastModifiedBy>User</cp:lastModifiedBy>
  <dcterms:modified xsi:type="dcterms:W3CDTF">2016-03-11T10:15:00Z</dcterms:modified>
  <cp:revision>2</cp:revision>
  <dc:subject/>
  <dc:title>          АНТИНАРКОТИЧЕСКАЯ  КОМИССИЯ </dc:title>
</cp:coreProperties>
</file>